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Construcción de 8 unidades habitacionales en el Barrio Monseñor Zazpe de la Ciudad de Rafaela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 - Dpto. CASTELLANOS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Pliego Complementario de Especificaciones Técnicas de las   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</w:t>
      </w:r>
      <w:r>
        <w:rPr>
          <w:rFonts w:cs="Arial" w:ascii="Arial" w:hAnsi="Arial"/>
          <w:i/>
          <w:iCs/>
          <w:sz w:val="28"/>
        </w:rPr>
        <w:t>Viviendas: Prototipo compacto 2 dormitorios y Prototipo compacto adaptado 2 dormitorios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i/>
          <w:iCs/>
          <w:color w:val="800000"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rFonts w:eastAsia="Arial"/>
          <w:i/>
          <w:iCs/>
          <w:szCs w:val="28"/>
        </w:rPr>
        <w:t xml:space="preserve">            </w:t>
      </w:r>
      <w:r>
        <w:rPr>
          <w:i/>
          <w:iCs/>
          <w:szCs w:val="28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djudicación.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Cómputos y Presupuestos indicativos / Planimetrías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  <w:szCs w:val="28"/>
        </w:rPr>
        <w:t>Factibilidades. Conformidad con el lugar de implantación. Certificado aptitud hidráulica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Información dominial. Plano de Implantación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/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</w:t>
      </w:r>
    </w:p>
    <w:p>
      <w:pPr>
        <w:pStyle w:val="Heading4"/>
        <w:numPr>
          <w:ilvl w:val="0"/>
          <w:numId w:val="0"/>
        </w:numPr>
        <w:tabs>
          <w:tab w:val="left" w:pos="1590" w:leader="none"/>
          <w:tab w:val="left" w:pos="2340" w:leader="none"/>
        </w:tabs>
        <w:ind w:left="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ORRESPONDIENTE A LAS </w:t>
      </w:r>
      <w:r>
        <w:rPr>
          <w:rFonts w:cs="Arial" w:ascii="Arial" w:hAnsi="Arial"/>
          <w:b/>
          <w:bCs/>
          <w:sz w:val="24"/>
        </w:rPr>
        <w:t>VIVIENDAS PROTOTIPOS “LINEAL 2 DORMITORIOS Y COMPACTO 2 DORMITORIOS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  <w:r>
        <w:br w:type="page"/>
      </w:r>
    </w:p>
    <w:p>
      <w:pPr>
        <w:pStyle w:val="Encabezado1"/>
        <w:jc w:val="left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  <w:sz w:val="18"/>
        <w:szCs w:val="18"/>
      </w:rPr>
      <w:t>Construcción de 8 unidades habitacionales en el Barrio Monseñor Zazpe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object w:dxaOrig="5954" w:dyaOrig="5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8.7pt;margin-top:3.95pt;width:91.4pt;height:84.6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5022266" r:id="rId1"/>
      </w:object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María</cp:lastModifiedBy>
  <cp:lastPrinted>2021-04-09T19:31:00Z</cp:lastPrinted>
  <dcterms:modified xsi:type="dcterms:W3CDTF">2021-06-02T00:28:00Z</dcterms:modified>
  <cp:revision>20</cp:revision>
  <dc:subject/>
  <dc:title>GOBIERNO  DE  LA  PROVINCIA  DE</dc:title>
</cp:coreProperties>
</file>